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ДОГОВОР </w:t>
      </w:r>
    </w:p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озмездного оказания услуг № ______________ 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b/>
          <w:b/>
          <w:bCs/>
          <w:spacing w:val="56"/>
          <w:sz w:val="18"/>
          <w:szCs w:val="18"/>
        </w:rPr>
      </w:pPr>
      <w:r>
        <w:rPr>
          <w:rFonts w:cs="Arial" w:ascii="Arial" w:hAnsi="Arial"/>
          <w:b/>
          <w:bCs/>
          <w:spacing w:val="5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г. Тамбов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«___</w:t>
      </w:r>
      <w:r>
        <w:rPr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_________ 2021г.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>, именуемое в дальнейшем «Исполнитель</w:t>
      </w:r>
      <w:r>
        <w:rPr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, в лице _________________________________________, действующего на основании ________, с одной стороны, и </w:t>
      </w:r>
      <w:r>
        <w:rPr>
          <w:rFonts w:cs="Arial" w:ascii="Arial" w:hAnsi="Arial"/>
          <w:b/>
          <w:sz w:val="20"/>
          <w:szCs w:val="20"/>
        </w:rPr>
        <w:t>Акционерное общество «Тамбовские коммунальные системы»,</w:t>
      </w:r>
      <w:r>
        <w:rPr>
          <w:rFonts w:cs="Arial" w:ascii="Arial" w:hAnsi="Arial"/>
          <w:sz w:val="20"/>
          <w:szCs w:val="20"/>
        </w:rPr>
        <w:t xml:space="preserve"> именуемое в дальнейшем «Заказчик», в лице </w:t>
      </w:r>
      <w:r>
        <w:rPr>
          <w:rFonts w:cs="Arial" w:ascii="Arial" w:hAnsi="Arial"/>
          <w:b/>
          <w:sz w:val="20"/>
          <w:szCs w:val="20"/>
        </w:rPr>
        <w:t>Главного управляющего директора Едигарева Павла Владимировича</w:t>
      </w:r>
      <w:r>
        <w:rPr>
          <w:rFonts w:cs="Arial" w:ascii="Arial" w:hAnsi="Arial"/>
          <w:sz w:val="20"/>
          <w:szCs w:val="20"/>
        </w:rPr>
        <w:t xml:space="preserve">, действующего на основании </w:t>
      </w:r>
      <w:r>
        <w:rPr>
          <w:rFonts w:cs="Arial" w:ascii="Arial" w:hAnsi="Arial"/>
          <w:b/>
          <w:sz w:val="20"/>
          <w:szCs w:val="20"/>
        </w:rPr>
        <w:t>Доверенности №25 от 20.02.2021 г.</w:t>
      </w:r>
      <w:r>
        <w:rPr>
          <w:rFonts w:cs="Arial" w:ascii="Arial" w:hAnsi="Arial"/>
          <w:sz w:val="20"/>
          <w:szCs w:val="20"/>
        </w:rPr>
        <w:t>, с другой стороны, именуемые в дальнейшем совместно "Стороны", заключили настоящий договор оказания услуг о нижеследующем: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ДОГОВ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бязуется по заявке Заказчика оказывать услуги, указанные в п.1.2 Договора, а Заказчик обязуется оплачивать эти услуг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нитель оказывает Услуги общественного питания (далее – Услуги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бязательства сторон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обязаны исполнять обязательства, предусмотренные Договором, надлежащим образом в соответствии с требованиями, установленными Договором, законодательством РФ, а в случае отсутствия таких требований – в соответствии с обычаями делового оборота или иными обычно предъявляемыми требованиями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Оказывать Услуги надлежащего качества при получении заявки от представителя Заказчика (диспетчера аварийно-диспетчерской службы) с фиксацией ФИО представителя Заказчика и адреса, по которому будет оказана услуг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замедлительно исправлять по требованию Заказчика все выявленные недостатки, если в  процессе оказания Услуг Исполнитель допустил отступления от условий договора, ухудшившее качество Услуг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имеет право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воевременную оплату Заказчиком  качественно оказанных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стоятельно определить количество специалистов, необходимых для оказания услуг, а так же график их работы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ить Услуги по цене и в сроки, указанные в разделе 3 Договора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вправ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действовать добросовестно и разумн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Цена Услуг и порядок расчетов по Договору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 определяется согласно действующему прейскуранту Исполнителя  и указывается в счетах на оплату. Общая стоимость договора _______  (___) рублей. НДС устанавливается в соответствии с Налоговоым законодательством. Стоимость предложенного индивидуального набора питания на 1 работника составляет _____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240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чик производит оплату Услуг Исполнителя в течение 10 дней после выставления счёта Исполнителем, посредством перечисления денежных средств на р/с Исполнителя, указанный в разделе «Реквизиты, печати и подписи уполномоченных лиц сторон» Договора.</w:t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Сроки оказания Услуг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казывает Услуги в течение срока действия Договора незамедлительно после получения заявки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Конфиденциальность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1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Style1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14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тветственность Сторон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кращение действия Договора не влечет прекращения ответственности Сторон за его нарушение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снования освобождения от ответственности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(трех)  дней со дня наступления указанных обстоятельств и предоставить необходимые подтверждения. 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2 (два) месяца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 не превышающий  14 (четырнадцати)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Порядок разрешения споров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30 (тридцати) дней со дня получения другой Стороной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Действие Договора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ключительные положения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оговор составлен в 2 (двух) подлинных экземплярах, имеющих одинаковую  юридическую  силу, в том числе по одному для кажд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изменения и/или дополнения к Договору будут считаться имеющими силу, если они совершены в письменной форме в виде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, приложения и дополнения к нему, подписанные, скрепленные печатью и переданные посредством факсимильной связи, до момента обмена подлинными экземплярами признаются действующими и имеющими законную сил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 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rFonts w:cs="Arial" w:ascii="Arial" w:hAnsi="Arial"/>
          <w:sz w:val="20"/>
          <w:szCs w:val="20"/>
        </w:rPr>
        <w:t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уществует никаких других, зависящих от другой Стороны, правовых препятствий для заключения и исполнения ею Договор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предусмотренные в пункте 10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center"/>
        <w:rPr/>
      </w:pPr>
      <w:r>
        <w:rPr/>
        <w:t>Реквизиты, печати и подписи уполномоченных лиц Сторон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ое общество  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683204190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6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368881859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>392000,</w:t>
            </w:r>
            <w:r>
              <w:rPr>
                <w:rFonts w:eastAsia="Calibri" w:cs="Helv;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Тамбов</w:t>
            </w: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ул</w:t>
            </w: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Тулиновская</w:t>
            </w: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Helv;Arial" w:ascii="Helv;Arial" w:hAnsi="Helv;Arial"/>
                <w:color w:val="000000"/>
                <w:sz w:val="20"/>
                <w:szCs w:val="20"/>
                <w:lang w:eastAsia="en-US"/>
              </w:rPr>
              <w:t>.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0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 для корреспонденции в Российской Федерации (с индекс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д.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0" w:leader="none"/>
              </w:tabs>
              <w:spacing w:before="0" w:after="0"/>
              <w:ind w:right="7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ulikovAA</w:t>
            </w:r>
            <w:r>
              <w:rPr>
                <w:rFonts w:cs="Arial" w:ascii="Arial" w:hAnsi="Arial"/>
                <w:sz w:val="20"/>
                <w:szCs w:val="20"/>
              </w:rPr>
              <w:t>@tamcomsys.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4070281016100010418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 ТАМБОВСКОЕ ОТДЕЛЕНИЕ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859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О СБЕРБАНК Г.ТАМБОВ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/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30101810800000000649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____» __________ 2021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Г.И. Иващенко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Cs/>
      <w:iCs/>
      <w:sz w:val="22"/>
      <w:szCs w:val="28"/>
    </w:rPr>
  </w:style>
  <w:style w:type="character" w:styleId="WW8Num1z1">
    <w:name w:val="WW8Num1z1"/>
    <w:qFormat/>
    <w:rPr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2"/>
      <w:szCs w:val="32"/>
    </w:rPr>
  </w:style>
  <w:style w:type="character" w:styleId="2">
    <w:name w:val="Заголовок 2 Знак"/>
    <w:qFormat/>
    <w:rPr>
      <w:rFonts w:cs="Arial"/>
      <w:bCs/>
      <w:iCs/>
      <w:sz w:val="22"/>
      <w:szCs w:val="28"/>
    </w:rPr>
  </w:style>
  <w:style w:type="character" w:styleId="News1">
    <w:name w:val="news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6:00Z</dcterms:created>
  <dc:creator>SvetkinaEA</dc:creator>
  <dc:description/>
  <cp:keywords/>
  <dc:language>en-US</dc:language>
  <cp:lastModifiedBy>Дубровский Евгений Александрович</cp:lastModifiedBy>
  <cp:lastPrinted>2020-03-12T11:00:00Z</cp:lastPrinted>
  <dcterms:modified xsi:type="dcterms:W3CDTF">2021-02-26T07:41:00Z</dcterms:modified>
  <cp:revision>19</cp:revision>
  <dc:subject/>
  <dc:title>ДОПОЛНИТЕЛЬНОЕ СОГЛАШЕНИЕ № 1</dc:title>
</cp:coreProperties>
</file>